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709"/>
        <w:gridCol w:w="851"/>
        <w:gridCol w:w="1842"/>
        <w:gridCol w:w="3261"/>
      </w:tblGrid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хват в обоснованиях бюджетных ассигнований на очередной финансовый год и плановый период  сумм ассигнований, доведенных Финансовым управлением в качестве предельных объемов в ходе составления проекта бюджета на очередной финансовый год и плановый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65200" cy="4222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7800" cy="2025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общая сумма бюджетных ассигнований ГРБС на очередной финансовый год и плановый период, представленная в обоснованиях бюджетных ассигнований на очередной финансовый год и плановый период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3985" cy="1778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общая сумма  предельных объемов бюджетных ассигнований ГРБС на очередной финансовый год и плановый период, доведенных Финансовым управлением при составлении проекта  бюджета на очередной финансовый год и плановый период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 0, в случае не предоставления  обоснований бюджетных ассигнований на очередной финансовый год и плановый период в Финансовое управление в соответствии с утвержденными нормативными правовыми а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62000" cy="39751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характеризует, насколько полно ГРБС распределил в обоснованиях бюджетных ассигнований на очередной финансовый год и плановый период объемы бюджетных ассигнований, доведенные до него Финансовым управлением при составлении проекта бюджета на очередной финансовый год и плановый перио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хват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Финансовым управлением в качестве предельных объемов в ходе составления проекта бюджета на очередной финансовый год и плановы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1380" cy="207010"/>
                  <wp:effectExtent l="0" t="0" r="0" b="0"/>
                  <wp:docPr id="5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015" cy="195580"/>
                  <wp:effectExtent l="0" t="0" r="0" b="0"/>
                  <wp:docPr id="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щая сумма бюджетных ассигнований ГРБС на очередной финансовый год и плановый период, для которых в обоснованиях бюджетных ассигнований представлены показатели непосредственных результатов деятельности (независимо от того, соответствуют они Методическим рекомендациям или нет)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- общая сумма бюджетных ассигнований ГРБС на очередной финансовый год и плановый период, представленная в обоснованиях бюджетных ассигнований на очередной финансовый год и планов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 =  0, в случае не предоставления  обоснований бюджетных ассигнований на очередной финансовый год и плановый период в Финансовое управление в соответствии с утвержденными нормативными правовыми а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2970" cy="445770"/>
                  <wp:effectExtent l="0" t="0" r="0" b="0"/>
                  <wp:docPr id="7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характеризует, насколько полно ГРБС обосновал объемы бюджетных ассигнований, доведенные до него Финансовым управлением при составлении проекта бюджета на очередной финансовый год и плановый период, показателями непосредственных результатов (пояснительными записками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3. Соответствие показателей непосредственных результатов, приведенных в обоснованиях бюджетных ассигнований на очередной финансовый год и плановый период, требованиям Методики и порядка планирования бюджетных ассигнований на очередной финансовый год и плановый период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5830" cy="207010"/>
                  <wp:effectExtent l="0" t="0" r="0" b="0"/>
                  <wp:docPr id="8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2560" cy="195580"/>
                  <wp:effectExtent l="0" t="0" r="0" b="0"/>
                  <wp:docPr id="9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щая сумма бюджетных ассигнований ГРБС на очередной финансовый год и плановый период, для которых в обоснованиях бюджетных ассигнований на очередной финансовый год и плановый период представлены показатели непосредственных результатов деятельности, соответствующие Методическим рекомендациям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 - общая сумма бюджетных ассигнований ГРБС на очередной финансовый год и плановый период, для которых в обоснованиях бюджетных ассигнований представлены показатели непосредственных результатов деятельности (независимо от того, соответствуют они Методическим рекомендациям или нет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 =  0, в случае не предоставления  обоснований бюджетных ассигнований на очередной финансовый год и плановый период в Финансовое управление в соответствии с утвержденными нормативными правовыми а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2970" cy="445770"/>
                  <wp:effectExtent l="0" t="0" r="0" b="0"/>
                  <wp:docPr id="10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характеризует качество представленных в обоснованиях бюджетных ассигнований ГРБС на очередной финансовый год и плановый период показателей непосредственных результатов, исходя из их соответствия Методическим рекомендациям по составлению обоснований бюджетных ассигнований главных распорядителей средств федерального бюджета на очередной финансовый год и плановый период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. Взаимосвязь показателей непосредственных результатов с достижением показателей конечных результатов деятельност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39165" cy="29464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9240" cy="294480"/>
                                <a:chOff x="0" y="0"/>
                                <a:chExt cx="939240" cy="29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3924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9237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54000"/>
                                  <a:ext cx="716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54000"/>
                                  <a:ext cx="730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440" y="54000"/>
                                  <a:ext cx="1918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80" y="540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640" y="0"/>
                                  <a:ext cx="774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200" y="54000"/>
                                  <a:ext cx="932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240" y="115560"/>
                                  <a:ext cx="457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540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54000"/>
                                  <a:ext cx="932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4640" y="0"/>
                                  <a:ext cx="7740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3.95pt;height:23.2pt" coordorigin="0,0" coordsize="1479,464">
                      <v:rect id="shape_0" stroked="f" o:allowincell="t" style="position:absolute;left:0;top:0;width:1478;height:4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61;width:1454;height:3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;top:85;width:112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;top:85;width:11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;top:85;width:3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;top:85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3;top:0;width:121;height:4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6;top:85;width:146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;top:182;width:71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85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6;top:85;width:146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6;top:0;width:121;height:41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2560" cy="195580"/>
                  <wp:effectExtent l="0" t="0" r="0" b="0"/>
                  <wp:docPr id="12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щая сумма бюджетных ассигнований ГРБС на очередной финансовый год и плановый период, для которых в обоснованиях бюджетных ассигнований указаны показатели конечных результатов ГРБС, вклад в достижение которых вносят результаты использования данного бюджетного ассигн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 - общая сумма бюджетных ассигнований на очередной финансовый год и плановый период, для которых в обоснованиях бюджетных ассигнований ГРБС на очередной финансовый год и плановый период представлены показатели непосредственных результатов деятельности (независимо от того, соответствуют они Методическим рекомендациям или нет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 =  0, в случае не предоставления  обоснований бюджетных ассигнований на очередной финансовый год и плановый период в Финансовое управление в соответствии с утвержденными нормативными правовыми ак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2970" cy="445770"/>
                  <wp:effectExtent l="0" t="0" r="0" b="0"/>
                  <wp:docPr id="13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характеризует, насколько полно ГРБС в обоснованиях бюджетных ассигнований сопоставил показатели непосредственных результатов с достижением конечных результатов деятельности ГРБС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ответствие показателей конечных результатов, приведенных в обоснованиях бюджетных ассигнований на очередной финансовый год и плановый период показателям, указанным в Докладе о результатах и основных направлениях деятельности ГРБС (далее – ДРОН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=100x(1-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t>Q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t>/Q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" cy="19558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количество показателей конечных результатов не соответствующих показателям конечных результатов, указанных в ДРОН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- общее количество показателей конечных результатов, указанных в обоснованиях бюджетных ассигнований на очередной финансовый год и плановый пери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 =  0, в случае не предоставления ДРОНДа и обоснований бюджетных ассигнований на очередной финансовый год и плановый период  в Финансовое управление в соответствии с утвержденными нормативными правовыми а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2970" cy="44577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53975</wp:posOffset>
                      </wp:positionV>
                      <wp:extent cx="15875" cy="14795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1.65pt;mso-wrap-distance-left:9.05pt;mso-wrap-distance-right:9.05pt;mso-wrap-distance-top:0pt;mso-wrap-distance-bottom:0pt;margin-top:4.25pt;mso-position-vertical-relative:text;margin-left:9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чение показателя характеризует, насколько полно ГРБС в обоснованиях бюджетных ассигнований сопоставил показатели конечных результатов с показателями конечных результатов, указанными в ДРОНД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orient="landscape" w:w="16838" w:h="11906"/>
      <w:pgMar w:left="1418" w:right="822" w:gutter="0" w:header="0" w:top="567" w:footer="709" w:bottom="765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Cs w:val="24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sz w:val="20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bCs/>
      <w:sz w:val="20"/>
      <w:szCs w:val="24"/>
    </w:rPr>
  </w:style>
  <w:style w:type="character" w:styleId="21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31">
    <w:name w:val="Основной текст 3 Знак"/>
    <w:qFormat/>
    <w:rPr>
      <w:rFonts w:ascii="Arial" w:hAnsi="Arial" w:eastAsia="Times New Roman" w:cs="Times New Roman"/>
      <w:b/>
      <w:sz w:val="20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Gramma">
    <w:name w:val="Pro-Gramma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roList1">
    <w:name w:val="Pro-List #1 Знак"/>
    <w:basedOn w:val="ProGramma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Cs w:val="24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/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ind w:firstLine="709"/>
    </w:pPr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50:00Z</dcterms:created>
  <dc:creator>gumayeva</dc:creator>
  <dc:description/>
  <cp:keywords/>
  <dc:language>en-US</dc:language>
  <cp:lastModifiedBy>prot_2</cp:lastModifiedBy>
  <cp:lastPrinted>2014-04-17T12:56:00Z</cp:lastPrinted>
  <dcterms:modified xsi:type="dcterms:W3CDTF">2014-04-17T08:11:00Z</dcterms:modified>
  <cp:revision>5</cp:revision>
  <dc:subject/>
  <dc:title/>
</cp:coreProperties>
</file>